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lowering plant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onifer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ern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oss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lga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ungi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hlorophyll?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ems, roots and leaves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ethod of feeding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ethod of reproducing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abitat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2:28:00Z</dcterms:created>
  <dc:creator>Student</dc:creator>
  <dc:description/>
  <dc:language>en-US</dc:language>
  <cp:lastModifiedBy>Student</cp:lastModifiedBy>
  <dcterms:modified xsi:type="dcterms:W3CDTF">2000-09-15T02:33:00Z</dcterms:modified>
  <cp:revision>1</cp:revision>
  <dc:subject/>
  <dc:title>Flowering plants</dc:title>
</cp:coreProperties>
</file>